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DRUHÉ NEJLEVNĚJŠÍ DENNÍ SVÍCENÍ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2832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pis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o zapnutí klíče se světla rozsvítí což není na škodu obzvlášť u promrzlého akumulátoru. Ten se trochu oživí a následný startovací odběr ho tak nezaskočí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ři startování se na pinu 86 objeví + startéru a po dobu startování se světla zhasno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85                            87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2853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828080"/>
                          <a:chOff x="0" y="0"/>
                          <a:chExt cx="22852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82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6850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91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2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8436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43.95pt" coordorigin="0,0" coordsize="3599,2879">
                <v:rect id="shape_0" stroked="t" o:allowincell="f" style="position:absolute;left:0;top:0;width:3598;height:2878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rect id="shape_0" fillcolor="white" stroked="t" o:allowincell="f" style="position:absolute;left:179;top:1079;width:1258;height:71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39,1439" to="2877,143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359,0" to="3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9" to="125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9" to="125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0" to="23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799" to="233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78" to="3237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3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pin 85 zapojíme na </w:t>
      </w:r>
      <w:r>
        <w:rPr>
          <w:b/>
          <w:color w:val="000000"/>
        </w:rPr>
        <w:t>+</w:t>
      </w:r>
      <w:r>
        <w:rPr>
          <w:color w:val="000000"/>
        </w:rPr>
        <w:t xml:space="preserve"> po zapnutí zapalování přes vypínač na normální provo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pin 86 zapojíme na ovládací proud ke startéru – tím se relé kostří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pin 30 zapojíme na trvalé </w:t>
      </w:r>
      <w:r>
        <w:rPr>
          <w:b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dostatečně dimenzované – nejlépe přímo na AKU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in 87 zapojíme</w:t>
        <w:tab/>
        <w:t>1. na hlavní světla</w:t>
      </w:r>
    </w:p>
    <w:p>
      <w:pPr>
        <w:pStyle w:val="Normal"/>
        <w:ind w:left="2832" w:hanging="0"/>
        <w:jc w:val="both"/>
        <w:rPr/>
      </w:pPr>
      <w:r>
        <w:rPr>
          <w:color w:val="000000"/>
        </w:rPr>
        <w:t>2. na parkovací světla přes diodu /při normálním provozu se nezapnou po zapnutí parkovaček hlavní světla/.</w:t>
      </w:r>
    </w:p>
    <w:p>
      <w:pPr>
        <w:pStyle w:val="Normal"/>
        <w:ind w:left="28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en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relé</w:t>
        <w:tab/>
        <w:tab/>
        <w:tab/>
        <w:tab/>
        <w:tab/>
        <w:t>cca 30,-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vypínač </w:t>
        <w:tab/>
        <w:tab/>
        <w:tab/>
        <w:tab/>
        <w:t>cca 20,-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trocha drátu a nějaký konektor</w:t>
        <w:tab/>
        <w:t>cca ??,-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Vaše práce,ta se odvíjí od počtu strávených hodin a toho jak si svůj čas ceníte.</w:t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známka: není vhodné pro diesely, po dobu žhavení by svítila světla.</w:t>
      </w:r>
    </w:p>
    <w:p>
      <w:pPr>
        <w:pStyle w:val="Normal"/>
        <w:ind w:left="283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86"/>
      <w:numFmt w:val="decimal"/>
      <w:lvlText w:val="%1"/>
      <w:lvlJc w:val="left"/>
      <w:pPr>
        <w:tabs>
          <w:tab w:val="num" w:pos="2280"/>
        </w:tabs>
        <w:ind w:left="228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0:28:00Z</dcterms:created>
  <dc:creator>uziv</dc:creator>
  <dc:description/>
  <dc:language>en-US</dc:language>
  <cp:lastModifiedBy>velke_pc</cp:lastModifiedBy>
  <dcterms:modified xsi:type="dcterms:W3CDTF">2006-10-28T20:28:00Z</dcterms:modified>
  <cp:revision>2</cp:revision>
  <dc:subject/>
  <dc:title>NEJLEVNĚJŠÍ DENNÍ SVÍCENÍ</dc:title>
</cp:coreProperties>
</file>